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6.3.02.0007</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LJINSKO OGREVANJE NA LESNO BIOMASO LENAR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rHeight w:val="4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KO-TOPLOTA Energetika d.o.o., Ljubljan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Občina Lenart</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Občina Lenart (k.o. Lenart)</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Območje se nahaja v SV delu Slovenije v bližini mesta Maribor na območju SZ Slovenskih goric, ki predstavljajo največje gričevje v Sloveniji. Največje naselje obravnavanega območja predstavlja Lenart v Slovenskih Goricah. Večji vodotok na območju je reka Pesnica.</w:t>
            </w:r>
          </w:p>
          <w:p>
            <w:pPr>
              <w:pStyle w:val="Normal"/>
              <w:spacing w:lineRule="auto" w:line="240" w:before="0" w:after="0"/>
              <w:rPr/>
            </w:pPr>
            <w:r>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highlight w:val="yellow"/>
              </w:rPr>
            </w:pPr>
            <w:r>
              <w:rPr>
                <w:highlight w:val="yellow"/>
              </w:rPr>
            </w:r>
          </w:p>
          <w:p>
            <w:pPr>
              <w:pStyle w:val="Normal"/>
              <w:spacing w:lineRule="auto" w:line="240" w:before="0" w:after="0"/>
              <w:rPr/>
            </w:pPr>
            <w:r>
              <w:rPr/>
              <w:t>Velik del površja Slovenskih goric obsegajo vinogradniške in njivske površine, naselja in njihovi deli pa so razkropljeni po slemenih. Poselitev je izrazito razpršena in največkrat razpotegnjena vzdolž pomembnejših prometnic. Vodna mreža območja poteka v smeri SZ-JV in sledi geološki sestavi Goric, ki je večinoma slabo odporna, nepropustna in podvržena plazenju tal.  Površinske vode se večinoma stekajo v največji vodotok območja, reko Pesnico.</w:t>
            </w:r>
          </w:p>
          <w:p>
            <w:pPr>
              <w:pStyle w:val="Normal"/>
              <w:spacing w:lineRule="auto" w:line="240" w:before="0" w:after="0"/>
              <w:rPr/>
            </w:pPr>
            <w:r>
              <w:rPr/>
            </w:r>
          </w:p>
          <w:p>
            <w:pPr>
              <w:pStyle w:val="Normal"/>
              <w:spacing w:lineRule="auto" w:line="240" w:before="0" w:after="0"/>
              <w:rPr/>
            </w:pPr>
            <w:r>
              <w:rPr/>
              <w:t>Območje parcele št. 114/8, k. o., Lenart, na kateri je predvidena gradnja kotlarne, se ureja z Odlokom o zazidalnem načrtu dela industrijske cone v Lenartu - Klemos, Livarna in Unior. V 4. členu navedenega odloka je določeno, da je predmetno območje namenjeno izključno za industrijsko dejavnost. Nove površine so namenjene vsem trem organizacijam ter skupni kotlovnici.</w:t>
            </w:r>
          </w:p>
          <w:p>
            <w:pPr>
              <w:pStyle w:val="Normal"/>
              <w:spacing w:lineRule="auto" w:line="240" w:before="0" w:after="0"/>
              <w:rPr/>
            </w:pPr>
            <w:r>
              <w:rPr/>
              <w:t>Dovoz in dostop do objektov bo urejen iz južne strani, direktno iz Kidričeve ulice.Parkiranje, obračanje vozil in dostava kuriva se bo vršila znotraj gradbene parcel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6"/>
                <w:rFonts w:ascii="Calibri" w:hAnsi="Calibri" w:cs="Times New Roman"/>
                <w:color w:val="BFBFBF"/>
              </w:rPr>
            </w:pPr>
            <w:r>
              <w:rPr/>
              <w:t xml:space="preserve">vsebina </w:t>
            </w:r>
            <w:r>
              <w:rPr>
                <w:rStyle w:val="FootnoteCharacters"/>
                <w:rStyle w:val="FootnoteAnchor"/>
              </w:rPr>
              <w:footnoteReference w:id="5"/>
            </w:r>
            <w:r>
              <w:rPr>
                <w:color w:val="BFBFBF"/>
              </w:rPr>
              <w:t>(objekti/aktivnosti/naprave/obrati</w:t>
            </w:r>
          </w:p>
          <w:p>
            <w:pPr>
              <w:pStyle w:val="Style81"/>
              <w:widowControl/>
              <w:spacing w:lineRule="auto" w:line="240" w:before="5" w:after="0"/>
              <w:jc w:val="left"/>
              <w:rPr>
                <w:rStyle w:val="FontStyle26"/>
                <w:rFonts w:ascii="Calibri" w:hAnsi="Calibri" w:cs="Calibri"/>
              </w:rPr>
            </w:pPr>
            <w:r>
              <w:rPr>
                <w:rStyle w:val="FontStyle26"/>
                <w:rFonts w:cs="Calibri" w:ascii="Calibri" w:hAnsi="Calibri"/>
              </w:rPr>
              <w:t>Gradil se bo objekt za toplotno oskrbo Lenarta z vročevodnim omrežjem. Predvidena je gradnja dveh objektov. V prvem objektu bo kotlarna in skladišče lesne biomase, v drugem pa skladišče lesne biomase (lesni sekanci).</w:t>
            </w:r>
          </w:p>
          <w:p>
            <w:pPr>
              <w:pStyle w:val="Style81"/>
              <w:spacing w:lineRule="auto" w:line="240" w:before="5" w:after="0"/>
              <w:rPr>
                <w:rStyle w:val="FontStyle26"/>
                <w:rFonts w:ascii="Calibri" w:hAnsi="Calibri" w:cs="Calibri"/>
              </w:rPr>
            </w:pPr>
            <w:r>
              <w:rPr>
                <w:rStyle w:val="FontStyle26"/>
                <w:rFonts w:cs="Calibri" w:ascii="Calibri" w:hAnsi="Calibri"/>
              </w:rPr>
              <w:t>Od kotlarne bo izveden izvod z vročevodom po ulicah Lenarta do uporabnikov (severna in južna veja). Vročevodno omrežje bo, vkopano na predpisano globino, v večini potekalo v ulicah in pločnikih oziroma po zelenicah privatnih zemljišč, kjer ni možna drugačna izvedba.</w:t>
            </w:r>
          </w:p>
          <w:p>
            <w:pPr>
              <w:pStyle w:val="Style81"/>
              <w:spacing w:lineRule="auto" w:line="240" w:before="5" w:after="0"/>
              <w:rPr>
                <w:rStyle w:val="FontStyle26"/>
                <w:rFonts w:ascii="Calibri" w:hAnsi="Calibri" w:cs="Calibri"/>
              </w:rPr>
            </w:pPr>
            <w:r>
              <w:rPr>
                <w:rStyle w:val="FontStyle26"/>
                <w:rFonts w:cs="Calibri" w:ascii="Calibri" w:hAnsi="Calibri"/>
              </w:rPr>
              <w:t>Gradnja kotlarne bo potekala na območju, ki je namenjeno izključno za industrijsko dejavnost.</w:t>
            </w:r>
          </w:p>
          <w:p>
            <w:pPr>
              <w:pStyle w:val="Normal"/>
              <w:spacing w:lineRule="auto" w:line="240" w:before="0" w:after="0"/>
              <w:rPr>
                <w:rStyle w:val="FontStyle26"/>
                <w:rFonts w:ascii="Calibri" w:hAnsi="Calibri" w:cs="Calibri"/>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t>-Velikost stavbe: Objekt 1: površina objekta bo 51,33m x 22,80m (površina 1.170 m</w:t>
            </w:r>
            <w:r>
              <w:rPr>
                <w:vertAlign w:val="superscript"/>
              </w:rPr>
              <w:t>2</w:t>
            </w:r>
            <w:r>
              <w:rPr/>
              <w:t>) s podzemno deponijo kurilnega olja 10,00 x 23,00m (50.000 l olja). Objekt 2: tlorisna površina objekta bo 31,10m x 16,10m (površina 500 m</w:t>
            </w:r>
            <w:r>
              <w:rPr>
                <w:vertAlign w:val="superscript"/>
              </w:rPr>
              <w:t>2</w:t>
            </w:r>
            <w:r>
              <w:rPr/>
              <w:t>).</w:t>
            </w:r>
          </w:p>
          <w:p>
            <w:pPr>
              <w:pStyle w:val="Normal"/>
              <w:spacing w:lineRule="auto" w:line="240" w:before="0" w:after="0"/>
              <w:rPr/>
            </w:pPr>
            <w:r>
              <w:rPr/>
              <w:t>-Nazivna moč kotla 3,5 MW kotel na lesno biomaso in 3,5 MW kotel na kurilno olje.</w:t>
            </w:r>
          </w:p>
          <w:p>
            <w:pPr>
              <w:pStyle w:val="Normal"/>
              <w:spacing w:lineRule="auto" w:line="240" w:before="0" w:after="0"/>
              <w:rPr/>
            </w:pPr>
            <w:r>
              <w:rPr/>
              <w:t>-Dolžina toplovoda: Skupna dolžina 4.019 m, od tega bo 2.114m (severna veja) in 1.905m (južna veja). Premer cevi DN 200, 150,125,100, 80, 60, 65, 50, 40, 32, 25 mm.</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pPr>
            <w:r>
              <w:rPr/>
              <w:t>Predvidena je gradnja dveh objektov. V prvem objektu bo kotlarna in skladišče lesne biomase, v drugem pa skladišče lesne biomase.</w:t>
            </w:r>
          </w:p>
          <w:p>
            <w:pPr>
              <w:pStyle w:val="Normal"/>
              <w:spacing w:lineRule="auto" w:line="240" w:before="0" w:after="0"/>
              <w:rPr/>
            </w:pPr>
            <w:r>
              <w:rPr/>
              <w:t xml:space="preserve">Objekt bo pritlične izvedbe, oblikovan kot montažna konstrukcija iz predpripravljenih AB elementov, razdeljen na tri dele. V osrednjem delu bodo kotli in tehnološki prostori, severno od osrednjega dela bo podzemna deponija s cisterno kurilnega olja, v južnem delu pa skladišče sekancev. </w:t>
            </w:r>
          </w:p>
          <w:p>
            <w:pPr>
              <w:pStyle w:val="Normal"/>
              <w:spacing w:lineRule="auto" w:line="240" w:before="0" w:after="0"/>
              <w:rPr/>
            </w:pPr>
            <w:r>
              <w:rPr/>
              <w:t>Objekt št. 2 boprav tako pritlične izvedbe, oblikovan kot montažna konstrukcija iz predpripravljenih AB elementov, izključno namenjen za skladišče sekancev.</w:t>
            </w:r>
          </w:p>
          <w:p>
            <w:pPr>
              <w:pStyle w:val="Normal"/>
              <w:spacing w:lineRule="auto" w:line="240" w:before="0" w:after="0"/>
              <w:rPr/>
            </w:pPr>
            <w:r>
              <w:rPr/>
              <w:t>V kotlarni sta predvidena dva kotla: 3,5 MW kotel na lesno biomaso in 3,5 MW kotel na kurilno olje (za pokrivanje konic).</w:t>
            </w:r>
          </w:p>
          <w:p>
            <w:pPr>
              <w:pStyle w:val="Normal"/>
              <w:spacing w:lineRule="auto" w:line="240" w:before="0" w:after="0"/>
              <w:rPr/>
            </w:pPr>
            <w:r>
              <w:rPr/>
            </w:r>
          </w:p>
          <w:p>
            <w:pPr>
              <w:pStyle w:val="Normal"/>
              <w:spacing w:lineRule="auto" w:line="240" w:before="0" w:after="0"/>
              <w:rPr/>
            </w:pPr>
            <w:r>
              <w:rPr/>
              <w:t>Od kotlarne bo izveden izvod z vročevodom po ulicah Lenarta do uporabnikov. Vročevodno</w:t>
            </w:r>
          </w:p>
          <w:p>
            <w:pPr>
              <w:pStyle w:val="Normal"/>
              <w:spacing w:lineRule="auto" w:line="240" w:before="0" w:after="0"/>
              <w:rPr/>
            </w:pPr>
            <w:r>
              <w:rPr/>
              <w:t>omrežje bo, vkopano na predpisano globino, v večini potekalo v ulicah in pločnikih oziroma</w:t>
            </w:r>
          </w:p>
          <w:p>
            <w:pPr>
              <w:pStyle w:val="Normal"/>
              <w:spacing w:lineRule="auto" w:line="240" w:before="0" w:after="0"/>
              <w:rPr/>
            </w:pPr>
            <w:r>
              <w:rPr/>
              <w:t>po zelenicah privatnih zemljišč, kjer ni možna drugačna izvedba.</w:t>
            </w:r>
          </w:p>
          <w:p>
            <w:pPr>
              <w:pStyle w:val="Normal"/>
              <w:spacing w:lineRule="auto" w:line="240" w:before="0" w:after="0"/>
              <w:rPr/>
            </w:pPr>
            <w:r>
              <w:rPr/>
              <w:t>Po končani gradnji je treba na celotni trasi vzpostaviti prvotno stanje.</w:t>
            </w:r>
          </w:p>
          <w:p>
            <w:pPr>
              <w:pStyle w:val="Normal"/>
              <w:spacing w:lineRule="auto" w:line="240" w:before="0" w:after="0"/>
              <w:rPr/>
            </w:pPr>
            <w:r>
              <w:rPr/>
            </w:r>
          </w:p>
          <w:p>
            <w:pPr>
              <w:pStyle w:val="Normal"/>
              <w:spacing w:lineRule="auto" w:line="240" w:before="0" w:after="0"/>
              <w:rPr/>
            </w:pPr>
            <w:r>
              <w:rPr/>
              <w:t>Projekt je že izveden in v obratovanju.</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pPr>
            <w:r>
              <w:rPr/>
              <w:t>S tem projektom se dosegajo cilji razvojne prioritete Trajnostna raba energija:</w:t>
            </w:r>
          </w:p>
          <w:p>
            <w:pPr>
              <w:pStyle w:val="Normal"/>
              <w:spacing w:lineRule="auto" w:line="240" w:before="0" w:after="0"/>
              <w:rPr/>
            </w:pPr>
            <w:r>
              <w:rPr/>
              <w:t>z učinkovito rabo energije in s proizvodnjo energije iz obnovljivih virov zagotoviti zanesljivost oskrbe z energijo, s tem pa podpreti gospodarski razvoj in zmanjšati negativne vplive na okolje.</w:t>
            </w:r>
          </w:p>
          <w:p>
            <w:pPr>
              <w:pStyle w:val="Normal"/>
              <w:spacing w:lineRule="auto" w:line="240" w:before="0" w:after="0"/>
              <w:rPr/>
            </w:pPr>
            <w:r>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p>
            <w:pPr>
              <w:pStyle w:val="Normal"/>
              <w:numPr>
                <w:ilvl w:val="1"/>
                <w:numId w:val="4"/>
              </w:numPr>
              <w:spacing w:lineRule="auto" w:line="240" w:before="0" w:after="0"/>
              <w:rPr/>
            </w:pPr>
            <w:r>
              <w:rPr/>
              <w:t xml:space="preserve">GD, št. 351-156/2008, z dne 6.10.2008 (gradnjo objekta za toplotno oskrbo Lenarta z vročevodnim omrežjem) </w:t>
            </w:r>
            <w:r>
              <w:rPr>
                <w:rStyle w:val="FontStyle26"/>
              </w:rPr>
              <w:t>23020 - energetski objekti (toplarna)</w:t>
            </w:r>
            <w:r>
              <w:rPr/>
              <w:t>, 22222 – lokalni cevovodi za toplo vodo, paro ali stisnjen zrak;</w:t>
            </w:r>
          </w:p>
          <w:p>
            <w:pPr>
              <w:pStyle w:val="Normal"/>
              <w:spacing w:lineRule="auto" w:line="240" w:before="0" w:after="0"/>
              <w:ind w:left="1080" w:hanging="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p>
            <w:pPr>
              <w:pStyle w:val="Normal"/>
              <w:numPr>
                <w:ilvl w:val="1"/>
                <w:numId w:val="4"/>
              </w:numPr>
              <w:spacing w:lineRule="auto" w:line="240" w:before="0" w:after="0"/>
              <w:rPr/>
            </w:pPr>
            <w:r>
              <w:rPr/>
              <w:t>Vodno soglasje, št. 35507-1509/2008-2, z dne 12.6.2008;</w:t>
            </w:r>
          </w:p>
          <w:p>
            <w:pPr>
              <w:pStyle w:val="Normal"/>
              <w:numPr>
                <w:ilvl w:val="1"/>
                <w:numId w:val="4"/>
              </w:numPr>
              <w:spacing w:lineRule="auto" w:line="240" w:before="0" w:after="0"/>
              <w:rPr/>
            </w:pPr>
            <w:r>
              <w:rPr/>
              <w:t>Kulturnovarstveno soglasje, št. MK-2235/2008, z dne 12.6.2008-brez pogojev</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 xml:space="preserve">Pri projektu gre za gradnjo kotlovnice z nazivno močjo 7 MW in gradnjo vročevoda v dolžini približno 6.144 m in s premerom cevi med DN 25 in DN 200. </w:t>
            </w:r>
          </w:p>
          <w:p>
            <w:pPr>
              <w:pStyle w:val="Normal"/>
              <w:spacing w:lineRule="auto" w:line="240" w:before="0" w:after="0"/>
              <w:jc w:val="center"/>
              <w:rPr/>
            </w:pPr>
            <w:r>
              <w:rPr/>
              <w:t>Projekt ne dosega praga iz Priloge I:</w:t>
            </w:r>
          </w:p>
          <w:p>
            <w:pPr>
              <w:pStyle w:val="Normal"/>
              <w:spacing w:lineRule="auto" w:line="240" w:before="0" w:after="0"/>
              <w:jc w:val="center"/>
              <w:rPr/>
            </w:pPr>
            <w:r>
              <w:rPr/>
              <w:t xml:space="preserve">2. (a) Termoelektrarne in druge kurilne naprave, ki proizvedejo 300 megavatov toplote ali več niti ne dosega kriterijev ali praga iz Priloge I: 16. Cevovodi s premerom več kot 800 mm in dolžino več kot 40 km: (a) za transport plina, nafte, kemikalij; (b) za transport tokov ogljikovega dioksida (CO </w:t>
            </w:r>
            <w:r>
              <w:rPr>
                <w:vertAlign w:val="superscript"/>
              </w:rPr>
              <w:t>2</w:t>
            </w:r>
            <w:r>
              <w:rPr/>
              <w:t xml:space="preserve"> ) za namene geološkega shranjevanja, vključno s pripadajočimi kompresorskimi postajam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Pri projektu gre za gradnjo kotlovnice z nazivno močjo 7 MW in gradnjo vročevoda v dolžini približno 6.144 m in s premerom cevi med DN 25 in DN 200. </w:t>
            </w:r>
          </w:p>
          <w:p>
            <w:pPr>
              <w:pStyle w:val="Normal"/>
              <w:spacing w:lineRule="auto" w:line="240" w:before="0" w:after="0"/>
              <w:jc w:val="center"/>
              <w:rPr/>
            </w:pPr>
            <w:r>
              <w:rPr/>
              <w:t>Projekt ne dosega kriterija ali praga D.I.8 Termoelektrarne in druge kurilne naprave izhodne toplotne moči najmanj 300 MW.</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w:t>
            </w:r>
          </w:p>
          <w:p>
            <w:pPr>
              <w:pStyle w:val="Normal"/>
              <w:spacing w:lineRule="auto" w:line="240" w:before="0" w:after="0"/>
              <w:rPr/>
            </w:pPr>
            <w:r>
              <w:rPr/>
              <w:t xml:space="preserve">Pri projektu gre za gradnjo kotlovnice z nazivno močjo 7 MW in gradnjo vročevoda v dolžini približno 6.144 m in s premerom cevi med DN 25 in DN 200. </w:t>
            </w:r>
          </w:p>
          <w:p>
            <w:pPr>
              <w:pStyle w:val="Normal"/>
              <w:spacing w:lineRule="auto" w:line="240" w:before="0" w:after="0"/>
              <w:rPr/>
            </w:pPr>
            <w:r>
              <w:rPr/>
              <w:t>Projekt dosega kriterij iz Priloge II: 3. (a) Industrijski obrati za proizvodnjo elektrike, pare in tople vode (projekti, ki niso vključeni v Prilogo I); in 3. (b) industrijske naprave za prenos plina, pare in tople vode; prenos električne energije po nadzemnih vodih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i projektu gre za gradnjo kotlovnice z nazivno močjo 7 MW in gradnjo vročevoda v dolžini približno 6.144 m in s premerom cevi med DN 25 in DN 200.</w:t>
            </w:r>
          </w:p>
          <w:p>
            <w:pPr>
              <w:pStyle w:val="Normal"/>
              <w:spacing w:lineRule="auto" w:line="240" w:before="0" w:after="0"/>
              <w:jc w:val="center"/>
              <w:rPr/>
            </w:pPr>
            <w:r>
              <w:rPr/>
              <w:t xml:space="preserve">Projekt ne dosega praga D.I.8.1 druge termoelektrarne in kurilne naprave za proizvodnjo elektrike, pare in tople vode z vhodno toplotno močjo najmanj 50 MW. </w:t>
            </w:r>
          </w:p>
          <w:p>
            <w:pPr>
              <w:pStyle w:val="Normal"/>
              <w:spacing w:lineRule="auto" w:line="240" w:before="0" w:after="0"/>
              <w:jc w:val="center"/>
              <w:rPr/>
            </w:pPr>
            <w:r>
              <w:rPr/>
              <w:t>Projekt prav tako ne dosega praga D.III.4</w:t>
            </w:r>
          </w:p>
          <w:p>
            <w:pPr>
              <w:pStyle w:val="Normal"/>
              <w:spacing w:lineRule="auto" w:line="240" w:before="0" w:after="0"/>
              <w:jc w:val="center"/>
              <w:rPr/>
            </w:pPr>
            <w:r>
              <w:rPr/>
              <w:t>Kotlovnice na lesno biomaso izhodne toplotne moči vsaj 20 MW.</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eastAsia="en-GB"/>
              </w:rPr>
            </w:pPr>
            <w:r>
              <w:rPr>
                <w:rFonts w:cs="Verdana" w:ascii="Verdana" w:hAnsi="Verdana"/>
                <w:b/>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Pri projektu gre za gradnjo kotlovnice z nazivno močjo 7 MW in gradnjo vročevoda v dolžini približno 6.144 m in s premerom cevi med DN 50 in DN 150.</w:t>
            </w:r>
          </w:p>
          <w:p>
            <w:pPr>
              <w:pStyle w:val="Normal"/>
              <w:spacing w:lineRule="auto" w:line="240" w:before="0" w:after="0"/>
              <w:rPr/>
            </w:pPr>
            <w:r>
              <w:rPr/>
              <w:t xml:space="preserve">Projekt dosega prag D.IV.2 Industrijske naprave za prenos plina, pare ali tople vode s cevovodom dolžine nad 1 km ali premera nad 100 mm in </w:t>
            </w:r>
          </w:p>
          <w:p>
            <w:pPr>
              <w:pStyle w:val="Normal"/>
              <w:spacing w:lineRule="auto" w:line="240" w:before="0" w:after="0"/>
              <w:rPr/>
            </w:pPr>
            <w:r>
              <w:rPr/>
              <w:t>D.IV.3 Sistemi daljinskega ogrevanja z zmogljivostjo vsaj 1 MWh, razen gradnje posameznih priključkov.</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rPr/>
            </w:pPr>
            <w:r>
              <w:rPr/>
              <w:t>Operativni program razvoja okoljske in prometne infrastrukture za obdobje 2007-2013</w:t>
            </w:r>
          </w:p>
          <w:p>
            <w:pPr>
              <w:pStyle w:val="Normal"/>
              <w:spacing w:lineRule="auto" w:line="240" w:before="0" w:after="0"/>
              <w:rPr/>
            </w:pPr>
            <w:r>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Nova kotlovnica je načrtovana na mestu kmetijskih zemljišč.</w:t>
            </w:r>
          </w:p>
          <w:p>
            <w:pPr>
              <w:pStyle w:val="Normal"/>
              <w:spacing w:lineRule="auto" w:line="240" w:before="0" w:after="0"/>
              <w:jc w:val="center"/>
              <w:rPr/>
            </w:pPr>
            <w:r>
              <w:rPr/>
              <w:t>Do fizične spremembe na kraju samem bo prišlo z gradnjo objekta.</w:t>
            </w:r>
          </w:p>
          <w:p>
            <w:pPr>
              <w:pStyle w:val="Normal"/>
              <w:spacing w:lineRule="auto" w:line="240" w:before="0" w:after="0"/>
              <w:jc w:val="center"/>
              <w:rPr/>
            </w:pPr>
            <w:r>
              <w:rPr/>
              <w:t>Območje gradnje se nahaja znotraj industrijske cone.</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območju gradnje voda ni večjih vodotokov. V bližini gradnje kotlovnice se nahaja potok Velka, ki je oddaljen od posega 150 m stran. Zaključujemo, da do spremembe vodnega telesa ne bo priš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Fizična spremembe rabe zemljišča bo vključevala površino 1670 m</w:t>
            </w:r>
            <w:r>
              <w:rPr>
                <w:vertAlign w:val="superscript"/>
              </w:rPr>
              <w:t>2</w:t>
            </w:r>
            <w:r>
              <w:rPr/>
              <w:t xml:space="preserve">. Območje se nahaja znotraj industrijske cone, kjer so zemljišča namenjena industrijskim objektom.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pliv na okolje bo zaradi izvedbe projekta pozitiven, saj  bo kotlovnica na lesno biomaso, ki je obnovljiv vir energije, nadomestila obstoječe rešitve ogrevanja, ki so povečini les, kurilno olje in utekočinjen naftni pli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ascii="Verdana" w:hAnsi="Verdana"/>
                <w:sz w:val="20"/>
                <w:szCs w:val="20"/>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 času obratovanja se bodo uporabljali lesni sekanci – l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pliv na okolje bo pozitiven, saj lesni sekanci veljajo za enega čistejših virov energije (les za lokalno dostopen energent; kurjenje v centralnih visoko učinkovitih sistemih z nadzorovanim izpuhom dimnih plinov je okoljska prednost pred individualnimi kurišči; v primerjavi s kurjenjem s kurilnim oljem se, celostno gledano, pri uporabi lesne biomase v ozračje spusti manj CO</w:t>
            </w:r>
            <w:r>
              <w:rPr>
                <w:vertAlign w:val="superscript"/>
              </w:rPr>
              <w:t>2</w:t>
            </w:r>
            <w:r>
              <w:rPr/>
              <w:t xml:space="preserv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i gradnji bodo uporabljeni gradbeni materiali. Pri izgorevanju lesne biomase nastajajo prašni (PM</w:t>
            </w:r>
            <w:r>
              <w:rPr>
                <w:vertAlign w:val="subscript"/>
              </w:rPr>
              <w:t>10</w:t>
            </w:r>
            <w:r>
              <w:rPr/>
              <w:t>) delci, ki pa se avtomatsko odstranjujejo iz dimnih plinov.</w:t>
            </w:r>
          </w:p>
          <w:p>
            <w:pPr>
              <w:pStyle w:val="Normal"/>
              <w:spacing w:lineRule="auto" w:line="240" w:before="0" w:after="0"/>
              <w:jc w:val="center"/>
              <w:rPr/>
            </w:pPr>
            <w:r>
              <w:rPr/>
            </w:r>
          </w:p>
          <w:p>
            <w:pPr>
              <w:pStyle w:val="Normal"/>
              <w:spacing w:lineRule="auto" w:line="240" w:before="0" w:after="0"/>
              <w:jc w:val="center"/>
              <w:rPr/>
            </w:pPr>
            <w:r>
              <w:rPr/>
              <w:t xml:space="preserve">Pri kotlarni bo podzemno vgrajen rezervoar. Za shrambo kurilnega olja se bo uporabil dvoplaščni rezervoar, ki ima vmesni prostor, ki bo zapolnjen s kontrolnim medijem, ki služi za kontrolo tesnosti osnovnega rezervoarja. Kontrola je avtomatska. Dodatno bo rezervoar pred točkovno obtežbo zavarovan z izgradnjo zaščitne plošče nad rezervoarjem. Ocenjujemo, da je tako poskrbljeno, da ne bo prišlo do razlitja, ki bi škodljivo vplivalo na zdravje ali za okolje ali ki bi lahko predstavljale tveganje za zdravje ljudi.  </w:t>
            </w:r>
          </w:p>
          <w:p>
            <w:pPr>
              <w:pStyle w:val="Normal"/>
              <w:spacing w:lineRule="auto" w:line="240" w:before="0" w:after="0"/>
              <w:jc w:val="center"/>
              <w:rPr/>
            </w:pPr>
            <w:r>
              <w:rPr/>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pepe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 obratovanju kotlovnice bo kot odpadek nastajal pepel, ki se ga bo odstranjevalo oziroma uporabilo v skladu s predpisi.</w:t>
            </w:r>
          </w:p>
          <w:p>
            <w:pPr>
              <w:pStyle w:val="Normal"/>
              <w:spacing w:lineRule="auto" w:line="240" w:before="0" w:after="0"/>
              <w:jc w:val="center"/>
              <w:rPr/>
            </w:pPr>
            <w:r>
              <w:rPr/>
              <w:t>Učinek nastajanja odpadkov bo trajal v vsem času obratovanja kotlovnic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i izgorevanju lesne biomase nastajajo prašni (PM</w:t>
            </w:r>
            <w:r>
              <w:rPr>
                <w:vertAlign w:val="subscript"/>
              </w:rPr>
              <w:t>10</w:t>
            </w:r>
            <w:r>
              <w:rPr/>
              <w:t>) delci, ki pa se avtomatsko odstranjujejo iz dimnih plin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hrup</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t xml:space="preserve">Raven hrupa bo povečana v času gradnje kotlovnice in omrežja vročevoda. </w:t>
            </w:r>
          </w:p>
          <w:p>
            <w:pPr>
              <w:pStyle w:val="Normal"/>
              <w:spacing w:lineRule="auto" w:line="240" w:before="0" w:after="0"/>
              <w:jc w:val="center"/>
              <w:rPr/>
            </w:pPr>
            <w:r>
              <w:rPr/>
            </w:r>
          </w:p>
          <w:p>
            <w:pPr>
              <w:pStyle w:val="Normal"/>
              <w:spacing w:lineRule="auto" w:line="240" w:before="0" w:after="0"/>
              <w:jc w:val="center"/>
              <w:rPr/>
            </w:pPr>
            <w:r>
              <w:rPr/>
              <w:t>Verjetno NE - svetloba, toplotno sevanje, elektromagnetno sevanje</w:t>
            </w:r>
          </w:p>
          <w:p>
            <w:pPr>
              <w:pStyle w:val="Normal"/>
              <w:spacing w:lineRule="auto" w:line="240" w:before="0" w:after="0"/>
              <w:jc w:val="center"/>
              <w:rPr/>
            </w:pPr>
            <w:r>
              <w:rPr/>
            </w:r>
          </w:p>
          <w:p>
            <w:pPr>
              <w:pStyle w:val="Normal"/>
              <w:spacing w:lineRule="auto" w:line="240" w:before="0" w:after="0"/>
              <w:jc w:val="center"/>
              <w:rPr/>
            </w:pPr>
            <w:r>
              <w:rPr/>
              <w:t>Projekt izgradnje kotlovnice in vročevodov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hrup) kratkotrajen. Obseg bo omejen na območje v okolici gradbišča. Gradnja bo potekala v dnevnem času. Učinek obremenjenosti prebivalstva s hrupom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i kot je izgradnja kotlovnice in omrežja toplovoda ne povzročajo družbenih razli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izgradnje in delovanja sistema daljinskega ogrevanja je zasnovan tako, da ni nevarnosti onesnaženja tal ali vode (površinske, podzemne, priobalne vode) in izpustov onesnaže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V času obratovanja kotlovnice obstaja majhna možnost nesreč in s tem onesnaženja, vendar glede na tehnologijo ta učinek ni verjeten. </w:t>
            </w:r>
          </w:p>
          <w:p>
            <w:pPr>
              <w:pStyle w:val="Normal"/>
              <w:spacing w:lineRule="auto" w:line="240" w:before="0" w:after="0"/>
              <w:jc w:val="center"/>
              <w:rPr/>
            </w:pPr>
            <w:r>
              <w:rPr/>
              <w:t>Izvedba in delovanja sistema daljinskega ogrevanja ne predvideva uporabo snovi ali tehnologij, ki bi lahko vplivale na zdravje ali okol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 xml:space="preserve">Kotlovnica bo zgrajena na kmetijskih zemljiščih – travniku, ki pa se nahaja v območju industrijske cone in je po ZN opredeljen kot območje za industrijske dejavnosti. </w:t>
            </w:r>
          </w:p>
          <w:p>
            <w:pPr>
              <w:pStyle w:val="Normal"/>
              <w:spacing w:lineRule="auto" w:line="240" w:before="0" w:after="0"/>
              <w:jc w:val="center"/>
              <w:rPr/>
            </w:pPr>
            <w:r>
              <w:rPr/>
              <w:t>Toplovod bo zgrajen pod zemljo, zato na trasi ne bo prihajalo do spremembe dejanske rabe zemljišč.</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naravi je gradbena parcela travnik, zato se projekt umešča na nepozidano območje. Območje je opredeljeno kot zemljišče znotraj industrijske co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w:t>
            </w:r>
          </w:p>
          <w:p>
            <w:pPr>
              <w:pStyle w:val="Normal"/>
              <w:spacing w:lineRule="auto" w:line="240" w:before="0" w:after="0"/>
              <w:jc w:val="center"/>
              <w:rPr/>
            </w:pPr>
            <w:r>
              <w:rPr/>
              <w:t>Na lokaciji ali v njeni okolici ni območij, ki so že onesnažena ali jim je povzročena okoljska škoda, kjer bi bili  prekoračeni veljavni okoljski standardi, na katere bi projekt lahko dodatno vplival.</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Trasa toplovoda poteka po območju EŠD 1041</w:t>
            </w:r>
          </w:p>
          <w:p>
            <w:pPr>
              <w:pStyle w:val="Normal"/>
              <w:spacing w:lineRule="auto" w:line="240" w:before="0" w:after="0"/>
              <w:jc w:val="center"/>
              <w:rPr/>
            </w:pPr>
            <w:r>
              <w:rPr/>
              <w:t>Lenart v Slovenskih goricah - Trško naselje. Trasa se bo izognila nekaterim parcelam, kjer so zgoščeni kulturni spomeniki v ožjem zavarovanem območju in se omejila na cestno telo s pločniko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gradnje toplovoda na enoto kulturne dediščine ne bo bistven, saj bodo ob upoštevanju izdanih ukrepov doseženi cilji varstva kulturne dediščine.</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Najbližja NV se od območja posega nahaja 200 m stra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Najbližje zavarovano območje se od območja posega nahaja cca. 7 km stra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Najbližje Natura 2000 območje se od območja posega nahaja 3,5 km stra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Najbližje EPO območje se od območja posega nahaja 600 m stra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Gradnja kotlovnice se bo izvajala na kmetijskem zemljišču, vendar je to še vseeno v sklopu naselja, kakor tudi gradnja cevovodov.</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Na območju gradnje toplovoda ni večjih vodotokov. V bližini gradnje kotlovnice se nahaja potok Velka, ki je oddaljen od posega 150 m stran. Na zahodni strani naselja Lenart se nahaja še manjši vodotok Globovnica, vendar gradnja toplovoda ne posega vanj.</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oseg se ne izvaja na vodovarstvenem območj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Objekt kotlovnice se gradi med drugimi industrijskimi objekti v industrijski coni, trasa cevovodov bo potekala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Objekt kotlovnice se gradi med drugimi industrijskimi objekti v industrijski coni, trasa cevovodov bo potekala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Objekt kotlovnice se gradi med drugimi industrijskimi objekti v industrijski coni, trasa cevovodov bo potekala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V času gradnje cevovodov, bi lahko prišlo do morebitnih zastojev ali drugačne prometne ureditv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Na lokaciji ali okoli nje ni območja  ali pojava zgodovinskega ali  kulturnega pomena, na katere bi projekt lahk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Objekt kotlovnice se gradi med drugimi industrijskimi objekti v industrijski coni, trasa cevovodov bo potekala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Objekt kotlovnice se gradi med drugimi industrijskimi objekti v industrijski coni, trasa cevovodov bo potekala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Objekt kotlovnice se gradi med drugimi industrijskimi objekti v industrijski coni, trasa cevovodov bo potekala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Na lokaciji ali okoli nje se ne nahajajo pomembne, visokokakovostne ali redke dobrine, na katere bi projekt lahk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ne umešča na  potresno ogroženo območje, na območje pogrezanja tal, zemeljskih ali snežnih plazov,  erozije, ekstremnih ali neugodnih klimatskih razmer, kot so temperaturne inverzije, megla, močni vetrovi, ki bi lahko povzročili, da bo projekt povzročil okoljske probleme.</w:t>
            </w:r>
          </w:p>
          <w:p>
            <w:pPr>
              <w:pStyle w:val="Normal"/>
              <w:spacing w:lineRule="auto" w:line="240" w:before="0" w:after="0"/>
              <w:jc w:val="center"/>
              <w:rPr/>
            </w:pPr>
            <w:r>
              <w:rPr/>
            </w:r>
          </w:p>
          <w:p>
            <w:pPr>
              <w:pStyle w:val="Normal"/>
              <w:spacing w:lineRule="auto" w:line="240" w:before="0" w:after="0"/>
              <w:jc w:val="center"/>
              <w:rPr/>
            </w:pPr>
            <w:r>
              <w:rPr/>
              <w:t>Verjetno DA – poplave</w:t>
            </w:r>
          </w:p>
          <w:p>
            <w:pPr>
              <w:pStyle w:val="Normal"/>
              <w:spacing w:lineRule="auto" w:line="240" w:before="0" w:after="0"/>
              <w:jc w:val="center"/>
              <w:rPr/>
            </w:pPr>
            <w:r>
              <w:rPr/>
              <w:t>Trasa vročevoda delno poteka po poplavnem območju (zelo redke poplave). Na območju se pri gradnji morajo izvesti zaščitni ukrepi kot so vodotesni pokrovi jaškov, dvig jaškov nad koto visoke vode,…  Kota pritličja kotlarne bo 50 cm nad koto visokih voda s povratno dobo 100 let, če se s tem ne bo poslabšala poplavna varnost ostalega območja in ne bo škodljivih vplivov na vode in vodni režim. Upošteva se izdelano Študijo poplavne ogroženosti in idejne zasnove ukrepov za varovanje industrijske cone v Lenartu (VGB d.d. Maribor, marec 2000).</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 xml:space="preserve">Učinek bo trajen, vendar ob upoštevanju omilitvenih ukrepov iz vodnega soglasje ne bo pomemb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 bodoče je predvidena nadaljnja  širitev  toplovodnega omrežja, ki se bo priključevala na obravnavano kotlovnico, vendar  tudi ta poteka na območju naselja Lenart, kjer so podobni pogoji, kot za obravnavan poseg. Kumulativni učinek ne pričakujem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Brezrazmikov"/>
              <w:rPr/>
            </w:pPr>
            <w:r>
              <w:rPr>
                <w:rStyle w:val="FontStyle26"/>
                <w:rFonts w:cs="Calibri"/>
              </w:rPr>
              <w:t>Gradil se bo objekt za toplotno oskrbo Lenarta z vročevodnim omrežjem. Skupna površina objektov je  1.670 m</w:t>
            </w:r>
            <w:r>
              <w:rPr>
                <w:rStyle w:val="FontStyle26"/>
                <w:rFonts w:cs="Calibri"/>
                <w:vertAlign w:val="superscript"/>
              </w:rPr>
              <w:t>2</w:t>
            </w:r>
            <w:r>
              <w:rPr>
                <w:rStyle w:val="FontStyle26"/>
                <w:rFonts w:cs="Calibri"/>
              </w:rPr>
              <w:t xml:space="preserve"> . Nova kotlovnica je načrtovana na kmetijskih zemljiščih. Do fizične spremembe na kraju samem bo prišlo z gradnjo objekta, z gradnjo vročevoda pa ne, saj se območje trase povrne v prvotno stanje. Območje gradnje kotlovnice se nahaja znotraj industrijske cone. Na območju gradnje vročevoda ni večjih vodotokov. </w:t>
            </w:r>
            <w:r>
              <w:rPr/>
              <w:t xml:space="preserve">Pri obratovanju kotlovnice se bo uporabljal naravni vir – les. Pri kotlarni bo podzemno vgrajen rezervoar za kurilno olje, ki bo dodatno zavarovan. Projekt je zasnovan tako, da ni nevarnosti onesnaženja tal ali vode (površinske, podzemne) in izpustov onesnaževal. Pri izgorevanju lesne biomase nastajajo prašni (PM10) delci, ki pa se avtomatsko odstranjujejo iz dimnih plinov. V življenjskem ciklu kotlovnice bodo nastajali odpadki – pepel. V času gradnje kotlovnice in vročevoda bo povečana raven hrupa na območju gradbišča.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močje posega se nahaja v SV delu Slovenije v občini Lenart,  na območju SZ Slovenskih goric, ki predstavljajo največje gričevje v Sloveniji. Največje naselje obravnavanega območja predstavlja Lenart v Slovenskih Goricah, kjer se bo izvajal projekt.  Toplovodi bodo potekali po obstoječih javnih cestah v urbanem okolju. Projekt se ne umešča na območja naravnih vrednot, Natura 2000 območij, EPO, zavarovanih območij, VVO. V okviru projekta ne bo poseganja na vodotoke. Toplovod poteka po območju kulturne dediščine, vendar v cestnem telesu. Izvedba projekta ne bo povzročila prometnih zastojev. Projekt se ne umešča na območja zabeleženih nahajališč visokokakovostnih ali redkih dobrin. Trasa vročevoda delno poteka po poplavnem območju (zelo redke poplav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adnja kotlovnice bo pomenila spremembo dejanske rabe zemljišč. Fizična spremembe rabe zemljišča bo vključevala površino 1670 m2. Učinek ne bo pomemben.  V času gradnje, ki se bo odvijala v dnevnem času, se lahko raven hrupa v naravnem okolju poveča. Učinek bo kratkotrajen in omejen le na območje  gradbišča na posamezni trasi toplovoda. Hrupa v času obratovanja ne bo. Gradnja kotlovnice in vročevoda bo potekala preko zavarovanega kulturnega območja. Upoštevani bodo omilitveni ukrepi, zato ne bo pomembnega učinka in zagotovljeni bodo cilji varstva kulturne dediščine.  Izvedba projekta lahko povzroči občasne prometne zastoje, vendar pa bo promet v času gradnje prilagojen gradnji. Območje gradnje vročevoda in kotlarne se delno umešča na poplavno območje (zelo redke poplave), pri gradnji se morajo izvesti zaščitni ukrepi. </w:t>
            </w:r>
          </w:p>
          <w:p>
            <w:pPr>
              <w:pStyle w:val="Normal"/>
              <w:spacing w:lineRule="auto" w:line="240" w:before="0" w:after="0"/>
              <w:rPr/>
            </w:pPr>
            <w:r>
              <w:rPr/>
              <w:t>Izvedba projekta pomeni pozitiven vpliv na zdravje ljudi, saj bo prišlo do zamenjave energenta, ki, celostno gledano, pomeni manj izpustov CO</w:t>
            </w:r>
            <w:r>
              <w:rPr>
                <w:vertAlign w:val="superscript"/>
              </w:rPr>
              <w:t>2</w:t>
            </w:r>
            <w:r>
              <w:rPr/>
              <w:t xml:space="preserve"> v ozračje.  </w:t>
            </w:r>
          </w:p>
          <w:p>
            <w:pPr>
              <w:pStyle w:val="Normal"/>
              <w:spacing w:lineRule="auto" w:line="240" w:before="0" w:after="0"/>
              <w:rPr/>
            </w:pPr>
            <w:r>
              <w:rPr/>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2" w:cs="Wingdings 2" w:ascii="Wingdings 2" w:hAnsi="Wingdings 2"/>
              </w:rPr>
              <w:t></w:t>
            </w:r>
            <w:r>
              <w:rPr>
                <w:rFonts w:cs="Calibri"/>
              </w:rPr>
              <w:t xml:space="preserve">             </w:t>
            </w:r>
            <w:r>
              <w:rPr/>
              <w:t>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 w:leader="none"/>
              </w:tabs>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3. 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widowControl/>
        <w:bidi w:val="0"/>
        <w:spacing w:lineRule="auto" w:line="276" w:before="0" w:after="200"/>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ngsana New">
    <w:charset w:val="00"/>
    <w:family w:val="roman"/>
    <w:pitch w:val="variable"/>
  </w:font>
  <w:font w:name="Verdana">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rPr/>
    </w:pPr>
    <w:r>
      <w:rPr/>
      <w:t>OP13.3.6.3.02.0007 Daljinsko ogrevanje na lesno biomaso Lenar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1">
    <w:name w:val="WW8Num15z1"/>
    <w:qFormat/>
    <w:rPr>
      <w:rFonts w:ascii="Calibri" w:hAnsi="Calibri" w:eastAsia="Calibri"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PageNumber">
    <w:name w:val="Page Number"/>
    <w:basedOn w:val="Privzetapisavaodstavka"/>
    <w:rPr/>
  </w:style>
  <w:style w:type="character" w:styleId="FontStyle26">
    <w:name w:val="Font Style26"/>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Style81">
    <w:name w:val="Style8"/>
    <w:basedOn w:val="Normal"/>
    <w:qFormat/>
    <w:pPr>
      <w:widowControl w:val="false"/>
      <w:autoSpaceDE w:val="false"/>
      <w:spacing w:lineRule="exact" w:line="252" w:before="0" w:after="0"/>
      <w:jc w:val="both"/>
    </w:pPr>
    <w:rPr>
      <w:rFonts w:ascii="Angsana New" w:hAnsi="Angsana New" w:eastAsia="Times New Roman" w:cs="Angsana New"/>
      <w:sz w:val="24"/>
      <w:szCs w:val="24"/>
    </w:rPr>
  </w:style>
  <w:style w:type="paragraph" w:styleId="Style101">
    <w:name w:val="Style10"/>
    <w:basedOn w:val="Normal"/>
    <w:qFormat/>
    <w:pPr>
      <w:widowControl w:val="false"/>
      <w:autoSpaceDE w:val="false"/>
      <w:spacing w:lineRule="exact" w:line="245" w:before="0" w:after="0"/>
      <w:ind w:hanging="250"/>
    </w:pPr>
    <w:rPr>
      <w:rFonts w:ascii="Angsana New" w:hAnsi="Angsana New" w:eastAsia="Times New Roman" w:cs="Angsana New"/>
      <w:sz w:val="24"/>
      <w:szCs w:val="24"/>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23:34:00Z</dcterms:created>
  <dc:creator>Irena Brcko Kogoj</dc:creator>
  <dc:description/>
  <cp:keywords/>
  <dc:language>en-US</dc:language>
  <cp:lastModifiedBy>Nataša Zupančič</cp:lastModifiedBy>
  <cp:lastPrinted>2013-11-15T16:49:00Z</cp:lastPrinted>
  <dcterms:modified xsi:type="dcterms:W3CDTF">2015-03-11T13:35:00Z</dcterms:modified>
  <cp:revision>13</cp:revision>
  <dc:subject/>
  <dc:title/>
</cp:coreProperties>
</file>